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DS Stamp Cyr" w:hAnsi="DS Stamp Cyr" w:cs="DS Stamp Cyr"/>
          <w:sz w:val="30"/>
        </w:rPr>
      </w:pPr>
      <w:r>
        <w:rPr>
          <w:rFonts w:eastAsia="DS Stamp Cyr" w:cs="DS Stamp Cyr" w:ascii="DS Stamp Cyr" w:hAnsi="DS Stamp Cyr"/>
          <w:sz w:val="30"/>
        </w:rPr>
        <w:t xml:space="preserve">     </w:t>
      </w:r>
      <w:r>
        <w:rPr>
          <w:rFonts w:cs="DS Stamp Cyr" w:ascii="DS Stamp Cyr" w:hAnsi="DS Stamp Cyr"/>
          <w:sz w:val="30"/>
        </w:rPr>
        <w:t>Б и о г р а ф и я  М О н т е с к ь е .</w:t>
      </w:r>
    </w:p>
    <w:p>
      <w:pPr>
        <w:pStyle w:val="TextBody"/>
        <w:rPr>
          <w:sz w:val="30"/>
        </w:rPr>
      </w:pPr>
      <w:r>
        <w:rPr>
          <w:sz w:val="30"/>
        </w:rPr>
        <w:t>Шарль луи де Сектора барон де Лабред и де Монтескье родился в 1869году в Лабред близ Бордо, главного города департамента Жиронда, на юго-западе Франции . Принадлежал к знатному феодальному роду. В 1700-1711 годах Монтескье учился в монастырской школе, где познакомился не только с трудами средневековых схоластов, но и с произведениями античных авторов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            </w:t>
      </w:r>
      <w:r>
        <w:rPr>
          <w:b/>
          <w:sz w:val="30"/>
        </w:rPr>
        <w:t xml:space="preserve">До 1729года на административных должностях в судебных органах и одновременно много занимается научной работой, избирается академиком Бордосской академии. В это время усиленно занимается физико-математическими науками. 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             </w:t>
      </w:r>
      <w:r>
        <w:rPr>
          <w:b/>
          <w:sz w:val="30"/>
        </w:rPr>
        <w:t>С 1726года Монтескье целиком отдается литературе и научной деятельности в основном в области философии, социологии, юриспруденции, искусства. Много путешествует по Западной Европе, некоторое время живёт в Англии. Вся жизнь Монтескье – неустанный труд самообразования. Ещё в юношеские школьные годы он живо интересовался античной философией и литературой.  Прочитал в подлиннике не только главные труды классиков древнегреческой мысли, но и  обширную литературу о них . По глубине и широте знаний Монтескье – в первом ряду выдающихся деятелей Просвещения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              </w:t>
      </w:r>
      <w:r>
        <w:rPr>
          <w:b/>
          <w:sz w:val="30"/>
        </w:rPr>
        <w:t>Первое по времени из наиболее значительных произведений Монтескье – « Персидские письма », сатира, написанная образно, занимательно  и остроумно .  Они  принесли Монтескье славу как художнику слова.  Их читали в придворных  кругах , аристократических салонах, книжных лавках  и  на улицах  Парижа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                </w:t>
      </w:r>
      <w:r>
        <w:rPr>
          <w:b/>
          <w:sz w:val="30"/>
        </w:rPr>
        <w:t>Критика светского общества , преисполненного спеси от пустой мишуры  своей  « цивилизованности», от которой неотделимы суеверия, гнёт  церкви  и власти  ,  оторванная от  жизни учёность и искусство, состоящее из риторических славословий , условностей, крайней манерности. Полная иронии, тонкого остроумия, сатира разворошила все пласты  абсолютистской монархии, её политическую жизнь, культуру, обычаи, нравы её подданных . Этими своим трудом Монтескье немало содействовал краху  абсолютизма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               </w:t>
      </w:r>
      <w:r>
        <w:rPr>
          <w:b/>
          <w:sz w:val="30"/>
        </w:rPr>
        <w:t xml:space="preserve">В « Персидских письмах »  Монтескье  беспощадно критикует абсолютистскую Францию,  прежде всего за то , что  в ней   плохо  живется  крестьянам и ремесленникам, а аз их счёт благоденствуют  господствующие классы: « Чтобы один человек жил наслаждаясь ,  нужно чтобы сотня других работала  без отдыха.  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           </w:t>
      </w:r>
      <w:r>
        <w:rPr>
          <w:b/>
          <w:sz w:val="30"/>
        </w:rPr>
        <w:t>Эти мысли перекликались  с лозунгами плебейских  движений  17 века , однако сам Монтескье не делал непосредственных революционных выводов из  своей критики феодализма. Он видел спасение для Франции в конституционной монархии по английскому образу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            </w:t>
      </w:r>
      <w:r>
        <w:rPr>
          <w:b/>
          <w:sz w:val="30"/>
        </w:rPr>
        <w:t>Большое прогрессивное  значение имела философско – историческая работа Монтескье  « Размышления  о  причинах  величина   и падения римлян » 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В ней  автор пытается  доказать  на примере  Римской  империи , что  только там , где  граждане  свободны  и независимы ,  где  господствуют  республиканские нравы ,  общество в состоящих  успешно  развиваться .  В  странах ,  где  граждане  отказываются  от  свободомыслия  и  становятся  на путь  рабства , государство  теряет  свое величие  и  , в  конечном  счёте  терпит  поражение  от  внутренних  и  внешних  врагов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            </w:t>
      </w:r>
      <w:r>
        <w:rPr>
          <w:b/>
          <w:sz w:val="30"/>
        </w:rPr>
        <w:t>Из  книги  следовал  прямой  политический  вывод:  Народ  Франции  должен  навсегда  покончить  с  королевским  деспотизмом  и  феодально – сословными  отношениями  .  В  этой  же  книге  нашли  отражение  исторические взгляды  Монтескье .  Он  отказывается  от  теологического  понимания  истории  ,  выдвигает  положение  об объективной  закономерности  исторического   процесса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            </w:t>
      </w:r>
      <w:r>
        <w:rPr>
          <w:b/>
          <w:sz w:val="30"/>
        </w:rPr>
        <w:t>Венцом  всех  научных  и  литературных  трудов  Монтескье  было  произведение  « О духе  законов » ,  над  которым  он  работал  20  лет .  Этот труд  состоит  из  31  книги  по 20   и  более  глав .   Здесь  Монтескье критикует   глав .   Здесь  Монтескье критикует  феодально – религиозный  подход  к  обществу   и  его  закономерностям ,  разоблачает  феодально – сословную  монархию ,  выступает  против  реакционных  династических  войн .  Основной  методологической  посылкой  автора  является  положение  :  «  Принципы  свои  я  вывел   не  из  своих  предрассудков,  а  из  самой  природы  вещей »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            </w:t>
      </w:r>
      <w:r>
        <w:rPr>
          <w:b/>
          <w:sz w:val="30"/>
        </w:rPr>
        <w:t>Многие  из  античных  ,  средневековых  и  более  поздних  социологов  выводили  общественные  законы ,  исходя  из  того  или   иного  абстрактно – логического  постулата  ,  а  не из  « самой природы вещей » , то  есть  не  из  реального  исторического  процесса  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             </w:t>
      </w:r>
      <w:r>
        <w:rPr>
          <w:b/>
          <w:sz w:val="30"/>
        </w:rPr>
        <w:t xml:space="preserve">Попытки  Монтескье  понять  соотношение  между объективными  закономерностями  природы  и  общества  и  законами ,   создаваемыми  людьми  ,  особый  интерес  к  материальным  условиям  жизни  общества  имеют  глубоко  прогрессивный  характер. 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1"/>
        <w:rPr>
          <w:lang w:val="en-US"/>
        </w:rPr>
      </w:pPr>
      <w:r>
        <w:rPr>
          <w:rFonts w:eastAsia="DS BroadBrush"/>
          <w:lang w:val="en-US"/>
        </w:rPr>
        <w:t xml:space="preserve">                </w:t>
      </w:r>
      <w:r>
        <w:rPr/>
        <w:t>ВЫПОЛНИЛ</w:t>
      </w:r>
    </w:p>
    <w:p>
      <w:pPr>
        <w:pStyle w:val="Heading1"/>
        <w:rPr>
          <w:lang w:val="en-US"/>
        </w:rPr>
      </w:pPr>
      <w:r>
        <w:rPr>
          <w:rFonts w:eastAsia="DS BroadBrush"/>
          <w:lang w:val="en-US"/>
        </w:rPr>
        <w:t xml:space="preserve">   </w:t>
      </w:r>
      <w:r>
        <w:rPr>
          <w:lang w:val="en-US"/>
        </w:rPr>
        <w:t>АРТЕМ ПОГРЕБИНСКИЙ</w:t>
      </w:r>
      <w:r>
        <w:rPr/>
        <w:t xml:space="preserve"> </w:t>
      </w:r>
    </w:p>
    <w:p>
      <w:pPr>
        <w:pStyle w:val="Normal"/>
        <w:rPr>
          <w:rFonts w:ascii="DS BroadBrush" w:hAnsi="DS BroadBrush" w:cs="DS BroadBrush"/>
          <w:b/>
          <w:b/>
          <w:sz w:val="30"/>
          <w:lang w:val="en-US"/>
        </w:rPr>
      </w:pPr>
      <w:r>
        <w:rPr>
          <w:rFonts w:cs="DS BroadBrush" w:ascii="DS BroadBrush" w:hAnsi="DS BroadBrush"/>
          <w:b/>
          <w:sz w:val="30"/>
          <w:lang w:val="en-US"/>
        </w:rPr>
      </w:r>
    </w:p>
    <w:p>
      <w:pPr>
        <w:pStyle w:val="Normal"/>
        <w:rPr/>
      </w:pPr>
      <w:r>
        <w:rPr>
          <w:rFonts w:eastAsia="DS Diploma" w:cs="DS Diploma" w:ascii="DS Diploma" w:hAnsi="DS Diploma"/>
          <w:b/>
          <w:sz w:val="30"/>
        </w:rPr>
        <w:t xml:space="preserve"> </w:t>
      </w:r>
      <w:r>
        <w:rPr>
          <w:b/>
          <w:sz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S BroadBrush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DS Stamp Cyr">
    <w:charset w:val="00"/>
    <w:family w:val="decorative"/>
    <w:pitch w:val="variable"/>
  </w:font>
  <w:font w:name="DS Dipl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S BroadBrush" w:hAnsi="DS BroadBrush" w:cs="DS BroadBrush"/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8:42:00Z</dcterms:created>
  <dc:creator>Погребинский Павел</dc:creator>
  <dc:description/>
  <dc:language>en-US</dc:language>
  <cp:lastModifiedBy>Погребинский Павел</cp:lastModifiedBy>
  <dcterms:modified xsi:type="dcterms:W3CDTF">1999-12-07T18:50:00Z</dcterms:modified>
  <cp:revision>3</cp:revision>
  <dc:subject/>
  <dc:title>Шарль луи де Сектора барон де Лабред и де Монтескье родился в 1869году в Лабред </dc:title>
</cp:coreProperties>
</file>